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 w:before="200" w:after="0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Правила поведения в столярной мастерской.</w:t>
      </w:r>
    </w:p>
    <w:p>
      <w:pPr>
        <w:pStyle w:val="Normal"/>
        <w:spacing w:lineRule="auto" w:line="278" w:before="200" w:after="0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TextBody"/>
        <w:ind w:left="284" w:hanging="284"/>
        <w:rPr/>
      </w:pPr>
      <w:r>
        <w:rPr/>
        <w:t>Столярная мастерская - это учебное помещение, где для обработки древесины размещен ручной инструмент, приборы для опытов, приспособления, станки и верстаки. С их помощью ты моделируешь, конструируешь и изготовляешь различные изделия или изучаешь свойства материалов.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>Работая в учебных мастерских, помни о следующих требо</w:t>
        <w:softHyphen/>
        <w:t>ваниях: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Работа и трудовая дисциплина неразделимы. Уроки труда начинаются, проходят и заканчиваются организованно.</w:t>
      </w:r>
    </w:p>
    <w:p>
      <w:pPr>
        <w:pStyle w:val="Normal"/>
        <w:spacing w:before="20" w:after="0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В учебных мастерских работай в рабочей одежде.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Работай только на своем рабочем месте и не покидай его без необходимости.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е занимайся посторонними делами, не мешай товарищу. Особая опасность подстерегает ученика, который работает за станком - не отвлекай его от работы, не оставляй рабо</w:t>
        <w:softHyphen/>
        <w:t>тающий станок и самовольно его не включай.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Вначале подумай - только затем отвечай. Трудовые прие</w:t>
        <w:softHyphen/>
        <w:t>мы освоишь лучше с помощью учителя. Не ищи помощи раньше времени. Необдуманные вопросы бесполезны и большей частью основаны на лени и невнимании.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Если у тебя есть существенный вопрос, хочешь ответить или показать работу, то дай знать об этом учителю поднятием ру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 w:before="200" w:after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0:54:00Z</dcterms:created>
  <dc:creator>Yuri Raud</dc:creator>
  <dc:description/>
  <dc:language>en-US</dc:language>
  <cp:lastModifiedBy>Yuri Raud</cp:lastModifiedBy>
  <dcterms:modified xsi:type="dcterms:W3CDTF">1999-12-01T22:29:00Z</dcterms:modified>
  <cp:revision>2</cp:revision>
  <dc:subject/>
  <dc:title>Правила поведения в столярной мастерской</dc:title>
</cp:coreProperties>
</file>